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170</wp:posOffset>
                </wp:positionH>
                <wp:positionV relativeFrom="paragraph">
                  <wp:posOffset>13970</wp:posOffset>
                </wp:positionV>
                <wp:extent cx="7772400" cy="6035040"/>
                <wp:effectExtent l="19050" t="5080" r="19050" b="2190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6035040"/>
                          <a:chOff x="0" y="0"/>
                          <a:chExt cx="7772400" cy="6035040"/>
                        </a:xfrm>
                      </wpg:grpSpPr>
                      <wps:wsp>
                        <wps:cNvSpPr txBox="1"/>
                        <wps:spPr>
                          <a:xfrm>
                            <a:off x="0" y="91440"/>
                            <a:ext cx="109728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1887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6400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1828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8960" y="182880"/>
                            <a:ext cx="457200" cy="48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6160" y="6400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1887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6160" y="18288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8960" y="22860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2468880"/>
                            <a:ext cx="457200" cy="48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45720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420624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38404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760" y="34747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31089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3280" y="27432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9040" y="237744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0116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0560" y="16459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6320" y="12801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3280" y="45720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1840" y="39319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6240" y="30175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6320" y="29260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4960" y="329184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720" y="374904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2160" y="43891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7840" y="49377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0640" y="53949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0" y="21945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0" y="29260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737360"/>
                            <a:ext cx="548640" cy="474480"/>
                          </a:xfrm>
                          <a:prstGeom prst="hexagon">
                            <a:avLst>
                              <a:gd name="adj" fmla="val 2890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286000"/>
                            <a:ext cx="548640" cy="474480"/>
                          </a:xfrm>
                          <a:prstGeom prst="hexagon">
                            <a:avLst>
                              <a:gd name="adj" fmla="val 2890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4937760"/>
                            <a:ext cx="548640" cy="474480"/>
                          </a:xfrm>
                          <a:prstGeom prst="hexagon">
                            <a:avLst>
                              <a:gd name="adj" fmla="val 2890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080" y="822960"/>
                            <a:ext cx="640080" cy="565920"/>
                          </a:xfrm>
                          <a:prstGeom prst="hexagon">
                            <a:avLst>
                              <a:gd name="adj" fmla="val 28276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2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6160" y="3291840"/>
                            <a:ext cx="640080" cy="565920"/>
                          </a:xfrm>
                          <a:prstGeom prst="hexagon">
                            <a:avLst>
                              <a:gd name="adj" fmla="val 28276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5120640"/>
                            <a:ext cx="640080" cy="548640"/>
                          </a:xfrm>
                          <a:prstGeom prst="hexagon">
                            <a:avLst>
                              <a:gd name="adj" fmla="val 2916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7680" y="5486400"/>
                            <a:ext cx="640080" cy="548640"/>
                          </a:xfrm>
                          <a:prstGeom prst="hexagon">
                            <a:avLst>
                              <a:gd name="adj" fmla="val 2916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66560" y="1371600"/>
                            <a:ext cx="640080" cy="565920"/>
                          </a:xfrm>
                          <a:prstGeom prst="hexagon">
                            <a:avLst>
                              <a:gd name="adj" fmla="val 28276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3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66560" y="3749040"/>
                            <a:ext cx="640080" cy="565920"/>
                          </a:xfrm>
                          <a:prstGeom prst="hexagon">
                            <a:avLst>
                              <a:gd name="adj" fmla="val 28276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5120" y="4846320"/>
                            <a:ext cx="109728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pl-PL"/>
                                </w:rPr>
                                <w:t>ME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91440"/>
                            <a:ext cx="2926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ZAŁĄCZNIK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1.1pt;width:612pt;height:475.2pt" coordorigin="742,22" coordsize="12240,95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2;top:166;width:1727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w10:wrap type="none"/>
                </v:shape>
                <v:oval id="shape_0" fillcolor="white" stroked="t" o:allowincell="f" style="position:absolute;left:2902;top:1894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3190;top:1030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3910;top:310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4774;top:22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5638;top:310;width:719;height:7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6358;top:1030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6502;top:1894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6358;top:2902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5638;top:3622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4630;top:3910;width:719;height:7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3190;top:7222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3766;top:6646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Ę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4342;top:6070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4918;top:5494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5494;top:4918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6070;top:4342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6646;top:3766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7222;top:3190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7798;top:2614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8374;top:2038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6070;top:7222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5926;top:6214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7366;top:4774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8374;top:4630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9238;top:5206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9814;top:5926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9958;top:6934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9526;top:7798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8806;top:8518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11542;top:3478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11542;top:4630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2902;top:2758;width:863;height:746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green" weight="9360" joinstyle="miter" endcap="flat"/>
                  <w10:wrap type="none"/>
                </v:shape>
                <v:shape id="shape_0" fillcolor="white" stroked="t" o:allowincell="f" style="position:absolute;left:3622;top:3622;width:863;height:746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green" weight="9360" joinstyle="miter" endcap="flat"/>
                  <w10:wrap type="none"/>
                </v:shape>
                <v:shape id="shape_0" fillcolor="white" stroked="t" o:allowincell="f" style="position:absolute;left:2470;top:7798;width:863;height:746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green" weight="9360" joinstyle="miter" endcap="flat"/>
                  <w10:wrap type="none"/>
                </v:shape>
                <v:shape id="shape_0" fillcolor="white" stroked="t" o:allowincell="f" style="position:absolute;left:8950;top:1318;width:1007;height:890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green" weight="9360" joinstyle="miter" endcap="flat"/>
                  <w10:wrap type="none"/>
                </v:shape>
                <v:shape id="shape_0" fillcolor="white" stroked="t" o:allowincell="f" style="position:absolute;left:6358;top:5206;width:1007;height:890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green" weight="9360" joinstyle="miter" endcap="flat"/>
                  <w10:wrap type="none"/>
                </v:shape>
                <v:shape id="shape_0" fillcolor="white" stroked="t" o:allowincell="f" style="position:absolute;left:6502;top:8086;width:1007;height:863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green" weight="9360" joinstyle="miter" endcap="flat"/>
                  <w10:wrap type="none"/>
                </v:shape>
                <v:shape id="shape_0" fillcolor="white" stroked="t" o:allowincell="f" style="position:absolute;left:7510;top:8662;width:1007;height:863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/>
                  <v:stroke color="green" weight="9360" joinstyle="miter" endcap="flat"/>
                  <w10:wrap type="none"/>
                </v:shape>
                <v:shape id="shape_0" fillcolor="white" stroked="t" o:allowincell="f" style="position:absolute;left:11398;top:2182;width:1007;height:890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green" weight="9360" joinstyle="miter" endcap="flat"/>
                  <w10:wrap type="none"/>
                </v:shape>
                <v:shape id="shape_0" fillcolor="white" stroked="t" o:allowincell="f" style="position:absolute;left:11398;top:5926;width:1007;height:890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green" weight="9360" joinstyle="miter" endcap="flat"/>
                  <w10:wrap type="none"/>
                </v:shape>
                <v:shape id="shape_0" fillcolor="white" stroked="t" o:allowincell="f" style="position:absolute;left:11254;top:7654;width:1727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0"/>
                            <w:rFonts w:ascii="Impact" w:hAnsi="Impact" w:eastAsia="Times New Roman" w:cs="Impact"/>
                            <w:color w:val="auto"/>
                            <w:lang w:val="pl-PL"/>
                          </w:rPr>
                          <w:t>METY</w:t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w10:wrap type="none"/>
                </v:shape>
                <v:shape id="shape_0" fillcolor="white" stroked="t" o:allowincell="f" style="position:absolute;left:7798;top:166;width:46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ZAŁĄCZNIK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0:18:00Z</dcterms:created>
  <dc:creator>xxx.</dc:creator>
  <dc:description/>
  <dc:language>en-US</dc:language>
  <cp:lastModifiedBy>xxx.</cp:lastModifiedBy>
  <dcterms:modified xsi:type="dcterms:W3CDTF">2002-03-15T10:18:00Z</dcterms:modified>
  <cp:revision>2</cp:revision>
  <dc:subject/>
  <dc:title>Scenariusz lekcji matematyki w klasie VI</dc:title>
</cp:coreProperties>
</file>